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firstLine="5256"/>
        <w:rPr>
          <w:sz w:val="28"/>
        </w:rPr>
      </w:pPr>
      <w:r>
        <w:rPr>
          <w:sz w:val="28"/>
        </w:rPr>
        <w:t>ПРИЛОЖЕНИЕ  3</w:t>
      </w:r>
    </w:p>
    <w:p>
      <w:pPr>
        <w:pStyle w:val="Normal"/>
        <w:spacing w:lineRule="auto" w:line="180"/>
        <w:ind w:firstLine="5256"/>
        <w:rPr>
          <w:sz w:val="28"/>
        </w:rPr>
      </w:pPr>
      <w:r>
        <w:rPr>
          <w:sz w:val="28"/>
        </w:rPr>
      </w:r>
    </w:p>
    <w:p>
      <w:pPr>
        <w:pStyle w:val="Normal"/>
        <w:spacing w:lineRule="auto" w:line="180"/>
        <w:ind w:firstLine="5232"/>
        <w:rPr>
          <w:sz w:val="28"/>
        </w:rPr>
      </w:pPr>
      <w:r>
        <w:rPr>
          <w:sz w:val="28"/>
        </w:rPr>
        <w:t xml:space="preserve">к Закону Ульяновской области </w:t>
      </w:r>
    </w:p>
    <w:p>
      <w:pPr>
        <w:pStyle w:val="Normal"/>
        <w:spacing w:lineRule="auto" w:line="180"/>
        <w:ind w:left="5232" w:hanging="0"/>
        <w:rPr/>
      </w:pPr>
      <w:r>
        <w:rPr>
          <w:sz w:val="28"/>
        </w:rPr>
        <w:t>«О муниципальных образованиях Ульяновской област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Картографическое описание</w:t>
      </w:r>
    </w:p>
    <w:p>
      <w:pPr>
        <w:pStyle w:val="Normal"/>
        <w:jc w:val="center"/>
        <w:rPr>
          <w:b/>
          <w:b/>
          <w:sz w:val="28"/>
        </w:rPr>
      </w:pPr>
      <w:r>
        <w:rPr>
          <w:b/>
          <w:sz w:val="28"/>
        </w:rPr>
        <w:t>границ муниципального района «Вешкаймский район»</w:t>
      </w:r>
    </w:p>
    <w:p>
      <w:pPr>
        <w:pStyle w:val="Normal"/>
        <w:ind w:firstLine="720"/>
        <w:jc w:val="both"/>
        <w:rPr>
          <w:b/>
          <w:b/>
          <w:sz w:val="28"/>
        </w:rPr>
      </w:pPr>
      <w:r>
        <w:rPr>
          <w:b/>
          <w:sz w:val="28"/>
        </w:rPr>
      </w:r>
    </w:p>
    <w:p>
      <w:pPr>
        <w:pStyle w:val="Normal"/>
        <w:ind w:firstLine="697"/>
        <w:jc w:val="both"/>
        <w:rPr/>
      </w:pPr>
      <w:r>
        <w:rPr>
          <w:sz w:val="28"/>
        </w:rPr>
        <w:t>Граница муниципального района «Вешкаймский район» проходит на севере по административной границе с Карсунским районом севернее 2 км от точки пересечения ЛЭП-500 кВт, далее 7 км на юг до реки Суханка, затем на восток - 2,6 км до реки Суханка до пересечения с автодорогой «Старое Погорелово - Краснополка». На восток - 4,2 км до Татарского вала, резко на юг - 7 км до ручья, 4,2 км на восток вдоль ручья до пересечения с автодорогой «Вешкайма-Карсун», затем на юго-восток - до 44 квартала Государственного лесного фонда (далее  - ГЛФ), 1,5 км по административной границе Карсунского района, на северо-восток  по реке Барыш - 3,5 км, на восток  до 5 квартала ГЛФ. На восток  по ломаной линии административной границы Карсунского района до ручья. Далее - вдоль ручья до административной границы с Майнским районом. Затем на юг - вдоль реки Криушки до пересечения с железной дорогой (восточная часть р.п. Чуфарово).</w:t>
      </w:r>
    </w:p>
    <w:p>
      <w:pPr>
        <w:pStyle w:val="Normal"/>
        <w:ind w:firstLine="697"/>
        <w:jc w:val="both"/>
        <w:rPr/>
      </w:pPr>
      <w:r>
        <w:rPr>
          <w:sz w:val="28"/>
        </w:rPr>
        <w:t xml:space="preserve">На юг по административной границе с Майнским районом до квартала 13 ГЛФ, далее - по административной границе с Майнским районом – 30 км до административной границы с Барышским районом. Затем на запад по ломаной линии 3,5 км до пересечения с автодорогой «Беклемишево – Калда», далее по административной границе с Барышским районом  до квартала 89 ГЛФ, затем вдоль кварталов 89, 95, 94, 93, 92, 91, 90, 84, 78, 71, 70, 69, 68, 67, 77 ГЛФ. Далее 2,7 км на запад до 20 квартала ГЛФ, вдоль границ кварталов 20, 22, 21, 19 ГЛФ до реки Барыш. На запад - 1,5 км до пересечения с автодорогой  «Вешкайма - Барыш». Далее на запад - 14 км до квартала ГЛФ, затем вдоль границ кварталов 127, 137, 136 до административной границы  с Базарносызганским районом. Далее вдоль кварталов 136, 135, 134, 133, 132, 131, 130, 129, 128, 115, 116, 104, 103, 102, 91, 81, 80, 72, 64, 55, 46, 38 ГЛФ до административной границы с Инзенским районом. На запад вдоль кварталов 37, 36, 35, 34 ГЛФ до пересечения с железной дорогой, затем на север вдоль </w:t>
        <w:br/>
        <w:t>автодороги «Сосновка – Глотовка» по административной границе с Инзенским районом до пересечения с административной границей Карсунского района. Затем на север  ломаной линией по  административной границе с Карсунским районом - 25 км до точки пересечения с ЛЭП 500 кВт.</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t xml:space="preserve">Картографическое описание границ городских и сельских </w:t>
      </w:r>
    </w:p>
    <w:p>
      <w:pPr>
        <w:pStyle w:val="2"/>
        <w:rPr/>
      </w:pPr>
      <w:r>
        <w:rPr/>
        <w:t>поселений муниципального района «Вешкаймский район»</w:t>
      </w:r>
    </w:p>
    <w:p>
      <w:pPr>
        <w:pStyle w:val="Normal"/>
        <w:shd w:fill="FFFFFF" w:val="clear"/>
        <w:ind w:firstLine="720"/>
        <w:jc w:val="center"/>
        <w:rPr>
          <w:b/>
          <w:b/>
          <w:sz w:val="28"/>
        </w:rPr>
      </w:pPr>
      <w:r>
        <w:rPr>
          <w:b/>
          <w:sz w:val="28"/>
        </w:rPr>
      </w:r>
    </w:p>
    <w:p>
      <w:pPr>
        <w:pStyle w:val="Heading1"/>
        <w:ind w:firstLine="720"/>
        <w:rPr/>
      </w:pPr>
      <w:r>
        <w:rPr/>
        <w:t>Вешкаймское городское поселение</w:t>
      </w:r>
    </w:p>
    <w:p>
      <w:pPr>
        <w:pStyle w:val="TextBodyIndent"/>
        <w:rPr/>
      </w:pPr>
      <w:r>
        <w:rPr/>
        <w:t>Граница Вешкаймского городского поселения проходит на севере  -     2 км севернее р.п. Вырыпаевка (пересечение шоссейной дороги «Вешкайма –Карсун» с административной границей Карсунского района, далее на юго-восток до 44 квартала ГЛФ  - 1,5 км по административной границе с Карсунским районом, на северо-восток по р. Барыш -3,5 км, на восток до 5 квартала ГЛФ, на юго-восток вдоль границ до квартала 38, на юг вдоль оврага - 2,5 км, до пересечения автодороги «Вешкайма – Чуфарово». По лесополосе - 3 км на юго-запад до квартала  74 ГЛФ, по ГЛФ по кварталам 74,84,85; до пересечения с железной дорогой, далее на юго-восток по ручью, оврагу - 5 км, до квартала 23 ГЛФ, на юг по границе ГЛФ до пересечения с р.Барыш, на запад вдоль границ ГЛФ, до пересечения с автодорогой «Вешкайма-Барыш», на запад по кварталам  129, 130 ГЛФ по лесополосе - 5 км, на север по лесополосе - 3 км до пересечения с железной дорогой, на запад по железной дороге до лесополосы 1 км восточнее станции Шарлово. На северо-восток по лесополосе до квартала  111 ГЛФ, на север по кварталам 111, 108, 106, 104 ГЛФ до лесополосы, по лесополосе - 6  км, на восток до административной границы с Карсунским районом, по административной границе с Карсунским районом до пересечения с автодорогой  «Вешкайма - Карсун».</w:t>
      </w:r>
    </w:p>
    <w:p>
      <w:pPr>
        <w:pStyle w:val="TextBodyIndent"/>
        <w:rPr/>
      </w:pPr>
      <w:r>
        <w:rPr/>
      </w:r>
    </w:p>
    <w:p>
      <w:pPr>
        <w:pStyle w:val="Heading1"/>
        <w:ind w:firstLine="720"/>
        <w:rPr/>
      </w:pPr>
      <w:r>
        <w:rPr/>
        <w:t>Чуфаровское городское поселение</w:t>
      </w:r>
    </w:p>
    <w:p>
      <w:pPr>
        <w:pStyle w:val="Normal"/>
        <w:shd w:fill="FFFFFF" w:val="clear"/>
        <w:ind w:firstLine="720"/>
        <w:jc w:val="both"/>
        <w:rPr/>
      </w:pPr>
      <w:r>
        <w:rPr>
          <w:color w:val="000000"/>
          <w:sz w:val="28"/>
        </w:rPr>
        <w:t>Граница Чуфаровского городского поселения проходит на севере  от квартала 4 ГЛФ на юго-восток по административной границе с Карсунским районом до административной границы с Майнским районом. По административной границе Майнского района до пересечения с железной дорогой (восточная часть р.п.Чуфарово) поворачивает на юго-восток по административной границе с Майнским районом до квартала  13 ГЛФ вдоль лесополосы на юго-запад - 4 км до пересечения с автодорогой «Чуфарово-Беклемишево», на юг вдоль автодороги - 2 км, на запад по лесополосе - 5 км до пересечения с р.Барыш, на север до границы Вешкаймского городским поселением, по границе Вешкаймского городского поселения до административной границы с Карсунским районом, на северо-восток до 10 квартала ГЛФ.</w:t>
      </w:r>
    </w:p>
    <w:p>
      <w:pPr>
        <w:pStyle w:val="Normal"/>
        <w:shd w:fill="FFFFFF" w:val="clear"/>
        <w:ind w:firstLine="720"/>
        <w:jc w:val="both"/>
        <w:rPr>
          <w:color w:val="000000"/>
          <w:sz w:val="28"/>
        </w:rPr>
      </w:pPr>
      <w:r>
        <w:rPr>
          <w:color w:val="000000"/>
          <w:sz w:val="28"/>
        </w:rPr>
      </w:r>
    </w:p>
    <w:p>
      <w:pPr>
        <w:pStyle w:val="Heading1"/>
        <w:ind w:firstLine="720"/>
        <w:rPr/>
      </w:pPr>
      <w:r>
        <w:rPr/>
        <w:t>Бекетовское сельское поселение</w:t>
      </w:r>
    </w:p>
    <w:p>
      <w:pPr>
        <w:pStyle w:val="Normal"/>
        <w:shd w:fill="FFFFFF" w:val="clear"/>
        <w:ind w:firstLine="720"/>
        <w:jc w:val="both"/>
        <w:rPr>
          <w:sz w:val="28"/>
        </w:rPr>
      </w:pPr>
      <w:r>
        <w:rPr>
          <w:color w:val="000000"/>
          <w:sz w:val="28"/>
        </w:rPr>
        <w:t>Граница Бекетовского сельского поселения проходит на севере по административной границе с Карсунским районом, резко на юг пересекает ЛЭП 500 кВт в 2 км, далее до реки Суханки. Затем на восток - 2,6 км по реке Суханка до пересечения с автодорогой «Старое Погорелово – Краснополка». На восток - 4,2 км до Татарского вала, на юго-запад - 0,5 км, на запад - 1км до квартала 104 ГЛФ (ГЛФ), на юг вдоль квартала 104 ГЛФ, затем на запад по речке Поника до пересечения автодороги «Бекетовка-Зимненки», далее        2,3 км вдоль ручья до квартала 138 ГЛФ. На северо-запад вдоль кварталов 138, 139 ГЛФ, затем 1,5 км до административной границы с Карсунским районом. Затем на север вдоль административной границы с Карсунским районом до ЛЭП 500 квт, далее на северо-восток 1,5 км от ЛЭП 500 кВт.</w:t>
      </w:r>
    </w:p>
    <w:p>
      <w:pPr>
        <w:pStyle w:val="Heading1"/>
        <w:ind w:firstLine="720"/>
        <w:rPr>
          <w:sz w:val="28"/>
        </w:rPr>
      </w:pPr>
      <w:r>
        <w:rPr>
          <w:sz w:val="28"/>
        </w:rPr>
      </w:r>
    </w:p>
    <w:p>
      <w:pPr>
        <w:pStyle w:val="Heading1"/>
        <w:ind w:firstLine="720"/>
        <w:rPr/>
      </w:pPr>
      <w:r>
        <w:rPr/>
        <w:t>Ермоловское сельское поселение</w:t>
      </w:r>
    </w:p>
    <w:p>
      <w:pPr>
        <w:pStyle w:val="Normal"/>
        <w:shd w:fill="FFFFFF" w:val="clear"/>
        <w:ind w:firstLine="720"/>
        <w:jc w:val="both"/>
        <w:rPr/>
      </w:pPr>
      <w:r>
        <w:rPr>
          <w:color w:val="000000"/>
          <w:sz w:val="28"/>
        </w:rPr>
        <w:t>Граница Ермоловского сельского поселения на севере проходит от административной границы с Карсунским районом по границе Бекетовского сельского поселения на восток, протяженностью 1 км до квартала 139 ГЛФ по кварталу 138 ГЛФ вдоль ручья, протяженностью 2,5 км до пересечения с автодорогой «Бекетовка - Ермоловка», далее на восток по речке Поника до квартала 104 ГЛФ с точкой пересечения границы с Вешкаймским городским поселением. Далее на юг вдоль границы  Вешкаймского городского поселения до полотна железной дороги, на восток вдоль полотна железной дороги, протяженностью 7 км, далее резко на юг до 146 квартала ГЛФ, на запад -         2,5 км до квартала 144  ГЛФ, на юго-восток вдоль 144, 145 кварталов ГЛФ, далее по речи Кандарать. На юг - 1 км с пересечением автодороги «Каргино-Мордово - Белый Ключ», затем - 3 км вдоль лесополосы до оврага. На юго-запад - 3,6 км до 90 квартала ГЛФ, затем на запад вдоль кварталов 80, 79, 78, 77, 76, 75, 74, 73, 72 ГЛФ до административной границы с Базарносызганским районом. Далее на север вдоль ГЛФ до квартала 38 с точкой пересечения  административной границы Инзенского района. Затем на восток по Государственному лесному фонду по административной границе Инзенского района, далее на север до точки пересечения с административной границей Карсунского района. Далее по административной границе с Карсунским районом на север, не доходя 1 км до реки Соколка.</w:t>
      </w:r>
    </w:p>
    <w:p>
      <w:pPr>
        <w:pStyle w:val="Normal"/>
        <w:shd w:fill="FFFFFF" w:val="clear"/>
        <w:ind w:firstLine="720"/>
        <w:jc w:val="both"/>
        <w:rPr>
          <w:color w:val="000000"/>
          <w:sz w:val="28"/>
        </w:rPr>
      </w:pPr>
      <w:r>
        <w:rPr>
          <w:color w:val="000000"/>
          <w:sz w:val="28"/>
        </w:rPr>
      </w:r>
    </w:p>
    <w:p>
      <w:pPr>
        <w:pStyle w:val="TextBodyIndent"/>
        <w:rPr>
          <w:b/>
          <w:b/>
        </w:rPr>
      </w:pPr>
      <w:r>
        <w:rPr>
          <w:b/>
        </w:rPr>
        <w:t>Каргинское сельское поселение</w:t>
      </w:r>
    </w:p>
    <w:p>
      <w:pPr>
        <w:pStyle w:val="Normal"/>
        <w:shd w:fill="FFFFFF" w:val="clear"/>
        <w:ind w:firstLine="720"/>
        <w:jc w:val="both"/>
        <w:rPr/>
      </w:pPr>
      <w:r>
        <w:rPr>
          <w:color w:val="000000"/>
          <w:sz w:val="28"/>
        </w:rPr>
        <w:t>Граница Каргинского сельского поселения проходит на севере от квартала 146 ГЛФ на восток по границе с Вешкаймским городским поселением до квартала 137 ГЛФ, далее на юг по границе Вешкаймского городского поселения до квартала 13 ГЛФ, резко на север по реке Барыш до 36 квартала ГЛФ. Затем резко на юг вдоль 36, 39, 40, 41, 49, 48, 55, 66, 77 кварталов ГЛФ до точки пересечения с административной границей Барышского района. Затем по границе  кварталов 20, 22, 21, 19 ГЛФ, далее на запад по административной границе с Барышским районом до пересечения с границей кварталов 127, 137, 136 ГЛФ с точкой пересечения с административной границей Базарносызганского района.</w:t>
      </w:r>
    </w:p>
    <w:p>
      <w:pPr>
        <w:pStyle w:val="Normal"/>
        <w:shd w:fill="FFFFFF" w:val="clear"/>
        <w:ind w:firstLine="720"/>
        <w:jc w:val="both"/>
        <w:rPr/>
      </w:pPr>
      <w:r>
        <w:rPr>
          <w:color w:val="000000"/>
          <w:sz w:val="28"/>
        </w:rPr>
        <w:t>Затем вдоль кварталов 136, 135, 134, 133, 132, 131, 130, 129, 128, 115, 116, 104, 103,102,91,81,80,72 ГЛФ. Далее резко на восток вдоль кварталов 72, 73, 74, 75, 76, 77, 78, 79, 80 ГЛФ. Затем на северо-восток по лесополосе -      3,5 км до оврага. Затем на север по лесополосе, пересекает автодорогу «Каргино-Мордово-Белый Ключ» в 2,5 км. Далее до квартала 148 ГЛФ, затем на северо-запад вдоль реки Большая Кондарать до кварталов 145,144 ГЛФ. Затем сворачивает на восток до точки пересечения с границей Вешкаймского городского поселения.</w:t>
      </w:r>
    </w:p>
    <w:p>
      <w:pPr>
        <w:pStyle w:val="Normal"/>
        <w:shd w:fill="FFFFFF" w:val="clear"/>
        <w:ind w:firstLine="720"/>
        <w:jc w:val="both"/>
        <w:rPr>
          <w:color w:val="000000"/>
          <w:sz w:val="28"/>
        </w:rPr>
      </w:pPr>
      <w:r>
        <w:rPr>
          <w:color w:val="000000"/>
          <w:sz w:val="28"/>
        </w:rPr>
      </w:r>
    </w:p>
    <w:p>
      <w:pPr>
        <w:pStyle w:val="TextBodyIndent"/>
        <w:rPr>
          <w:b/>
          <w:b/>
        </w:rPr>
      </w:pPr>
      <w:r>
        <w:rPr>
          <w:b/>
        </w:rPr>
        <w:t>Стемасское сельское поселение</w:t>
      </w:r>
    </w:p>
    <w:p>
      <w:pPr>
        <w:pStyle w:val="Normal"/>
        <w:shd w:fill="FFFFFF" w:val="clear"/>
        <w:ind w:firstLine="720"/>
        <w:jc w:val="both"/>
        <w:rPr>
          <w:sz w:val="28"/>
        </w:rPr>
      </w:pPr>
      <w:r>
        <w:rPr>
          <w:color w:val="000000"/>
          <w:sz w:val="28"/>
        </w:rPr>
        <w:t>Граница Стемасского сельского поселения проходит на севере от точки пересечения границ Вешкаймского и Чуфаровского городских поселений, от реки Барыш на восток по границе Чуфаровского городского поселения до административной границы с Майнским районом. На юг по административной границе с Майнским районом. На юге по административной границе с Барышским районом. Далее на север по кварталам 82, 76, 64, 62, 54, 46, 45, 103, 102 ГЛФ. Резко на юг до квартала 103 ГЛФ, на запад до кварталов 45, 43 ГЛФ, на юг до кварталов 52, 58 ГЛФ. На север до кварталов 50, 42, 38, 36, 35, 32, 30, 27, 24 ГЛФ до речки Барыш по границе Вешкаймского городского поселения.</w:t>
      </w:r>
    </w:p>
    <w:p>
      <w:pPr>
        <w:pStyle w:val="Normal"/>
        <w:shd w:fill="FFFFFF" w:val="clear"/>
        <w:ind w:firstLine="720"/>
        <w:jc w:val="both"/>
        <w:rPr>
          <w:sz w:val="28"/>
        </w:rPr>
      </w:pPr>
      <w:r>
        <w:rPr>
          <w:sz w:val="28"/>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shd w:fill="FFFFFF" w:val="clear"/>
      <w:autoSpaceDE w:val="false"/>
      <w:ind w:firstLine="720"/>
      <w:jc w:val="both"/>
    </w:pPr>
    <w:rPr>
      <w:color w:val="000000"/>
      <w:sz w:val="28"/>
    </w:rPr>
  </w:style>
  <w:style w:type="paragraph" w:styleId="2">
    <w:name w:val="Основной текст с отступом 2"/>
    <w:basedOn w:val="Normal"/>
    <w:qFormat/>
    <w:pPr>
      <w:widowControl w:val="false"/>
      <w:shd w:fill="FFFFFF" w:val="clear"/>
      <w:autoSpaceDE w:val="false"/>
      <w:ind w:firstLine="720"/>
      <w:jc w:val="center"/>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4:43:00Z</dcterms:created>
  <dc:creator>delo</dc:creator>
  <dc:description/>
  <dc:language>en-US</dc:language>
  <cp:lastModifiedBy>.</cp:lastModifiedBy>
  <cp:lastPrinted>2004-06-22T16:36:00Z</cp:lastPrinted>
  <dcterms:modified xsi:type="dcterms:W3CDTF">2004-07-09T10:59:00Z</dcterms:modified>
  <cp:revision>7</cp:revision>
  <dc:subject/>
  <dc:title>Приложение 3</dc:title>
</cp:coreProperties>
</file>